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5605</wp:posOffset>
            </wp:positionH>
            <wp:positionV relativeFrom="paragraph">
              <wp:posOffset>-594360</wp:posOffset>
            </wp:positionV>
            <wp:extent cx="1030605" cy="100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color w:val="0070C0"/>
          <w:sz w:val="28"/>
          <w:szCs w:val="28"/>
        </w:rPr>
      </w:pPr>
      <w:r>
        <w:rPr>
          <w:rFonts w:cs="Arial" w:ascii="Calibri" w:hAnsi="Calibri"/>
          <w:b/>
          <w:bCs/>
          <w:color w:val="0070C0"/>
          <w:sz w:val="28"/>
          <w:szCs w:val="28"/>
        </w:rPr>
        <w:t>Programme for the week ENAV18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70C0"/>
          <w:sz w:val="24"/>
        </w:rPr>
      </w:pPr>
      <w:r>
        <w:rPr>
          <w:rFonts w:cs="Calibri" w:ascii="Calibri" w:hAnsi="Calibri"/>
          <w:b/>
          <w:bCs/>
          <w:color w:val="0070C0"/>
          <w:sz w:val="24"/>
        </w:rPr>
        <w:t>14 – 18 March 2016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485"/>
        <w:gridCol w:w="2403"/>
        <w:gridCol w:w="2586"/>
        <w:gridCol w:w="3138"/>
        <w:gridCol w:w="271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im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Mon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Tuesda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Wednesda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hursda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rt 09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rt 0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highlight w:val="green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WG1 – Room 1/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highlight w:val="green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WG2 – Room 5(AMS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highlight w:val="green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WG3 – Room 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highlight w:val="green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WG4 – Room 6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  <w:highlight w:val="green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WG5 – Room 3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highlight w:val="green"/>
              </w:rPr>
              <w:t>(Provisional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</w:tc>
      </w:tr>
      <w:tr>
        <w:trPr>
          <w:trHeight w:val="35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30 - 1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Committee Photograp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eeting of Chairs &amp;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ice Chair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0900 - 12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>Comments on draft Report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15-14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415-15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300 star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30 – 16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report input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00-1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PLENARY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Working Groups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  <w:t>e-Nav Testbeds discussion see ENAV15 Report sn 9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WG plenary document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ven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30-1930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oiree Reception - IAL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930 RE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/>
        <w:bCs/>
      </w:rPr>
      <w:tab/>
      <w:tab/>
    </w:r>
    <w:r>
      <w:rPr>
        <w:rFonts w:cs="Arial"/>
        <w:bCs/>
      </w:rPr>
      <w:t>ENAV18-1.4 (201601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7:00Z</dcterms:created>
  <dc:creator>Seamus Doyle</dc:creator>
  <dc:description/>
  <cp:keywords/>
  <dc:language>en-US</dc:language>
  <cp:lastModifiedBy>Seamus Doyle</cp:lastModifiedBy>
  <cp:lastPrinted>2012-09-22T14:52:00Z</cp:lastPrinted>
  <dcterms:modified xsi:type="dcterms:W3CDTF">2016-02-12T23:04:00Z</dcterms:modified>
  <cp:revision>4</cp:revision>
  <dc:subject/>
  <dc:title>AIS Committee</dc:title>
</cp:coreProperties>
</file>